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on your walking shoes and take a stroll through the Verizon Thinkfinity homepage! Try to find these gems as you explore the various features of the site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FFFFFF"/>
                <w:sz w:val="20"/>
                <w:szCs w:val="20"/>
              </w:rPr>
              <w:t>Task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nsw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0" w:after="2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Where can you find out about upcoming Verizon Thinkfinity Trainings in your state?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nt: Professional Developm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0" w:after="2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List the title of a high school-level lesson plan from any one of the Content Partners. 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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nt: Mo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0" w:after="2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Describe a resource related to an event that occurred on today’s date. List the title, Content Partner site, and provide the URL for the resource.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nt: Today in Histor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0" w:after="2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Describe a resource that has been identified specifically as an event that occurred on a date (month and day) one week after today’s date. List the title, Content Partner site, and provide the URL for the resource.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nt: Today in Histor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0" w:after="28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How many features are spotlighted on the homepage this month? Select one, list its title, and explain where this topic might fit into the school curriculum.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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nt: Flash Video of Topic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0" w:after="280"/>
              <w:ind w:left="360" w:hanging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Name two ways to navigate to the Content Partner sites.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nt: About Us; Scroll Dow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0" w:after="280"/>
              <w:ind w:left="360" w:hanging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List three filters that could be used when conducting a search for </w:t>
            </w:r>
            <w:r>
              <w:rPr>
                <w:rFonts w:cs="Arial" w:ascii="Arial" w:hAnsi="Arial"/>
                <w:b/>
                <w:sz w:val="20"/>
                <w:szCs w:val="20"/>
              </w:rPr>
              <w:t>Veriz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hinkfinity resources.</w:t>
            </w:r>
          </w:p>
          <w:p>
            <w:pPr>
              <w:pStyle w:val="Normal"/>
              <w:spacing w:before="0" w:after="0"/>
              <w:ind w:left="360" w:hanging="0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nt: Search Tool…Refine Your Search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jc w:val="center"/>
      <w:rPr>
        <w:rFonts w:ascii="ArialMT;Arial" w:hAnsi="ArialMT;Arial" w:cs="ArialMT;Arial"/>
        <w:sz w:val="15"/>
        <w:szCs w:val="15"/>
      </w:rPr>
    </w:pPr>
    <w:r>
      <w:rPr>
        <w:rFonts w:cs="ArialMT;Arial" w:ascii="ArialMT;Arial" w:hAnsi="ArialMT;Arial"/>
        <w:sz w:val="15"/>
        <w:szCs w:val="15"/>
      </w:rPr>
      <w:t>http://www.thinkfinity.org</w:t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ind w:left="-120" w:right="-120" w:hanging="0"/>
      <w:jc w:val="center"/>
      <w:rPr>
        <w:rFonts w:ascii="ArialMT;Arial" w:hAnsi="ArialMT;Arial" w:cs="ArialMT;Arial"/>
        <w:sz w:val="14"/>
        <w:szCs w:val="14"/>
      </w:rPr>
    </w:pPr>
    <w:r>
      <w:rPr>
        <w:rFonts w:cs="ArialMT;Arial" w:ascii="ArialMT;Arial" w:hAnsi="ArialMT;Arial"/>
        <w:sz w:val="14"/>
        <w:szCs w:val="14"/>
      </w:rPr>
      <w:t>Copyright © 2010 Verizon Foundation. All Rights Reserved. This document may be reproduced and distributed solely for uses that are both (a) educational and (b) non-commercial. Any reproduction or distribution of this document for any other purpose, including commercial gain, is strictly prohibited.</w:t>
    </w:r>
  </w:p>
  <w:p>
    <w:pPr>
      <w:pStyle w:val="Footer"/>
      <w:rPr/>
    </w:pPr>
    <w:r>
      <w:rPr>
        <w:rStyle w:val="PageNumber"/>
        <w:sz w:val="14"/>
        <w:szCs w:val="14"/>
      </w:rPr>
      <w:t>Revised – 4/28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320</wp:posOffset>
          </wp:positionH>
          <wp:positionV relativeFrom="paragraph">
            <wp:posOffset>-18415</wp:posOffset>
          </wp:positionV>
          <wp:extent cx="2797810" cy="44831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797810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</w:t>
    </w:r>
  </w:p>
  <w:p>
    <w:pPr>
      <w:pStyle w:val="Normal"/>
      <w:jc w:val="right"/>
      <w:rPr/>
    </w:pPr>
    <w:r>
      <w:rPr/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Verizon Thinkfinity </w:t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Homepage Scavenger Hunt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3:40:00Z</dcterms:created>
  <dc:creator>Pati Terry</dc:creator>
  <dc:description/>
  <cp:keywords/>
  <dc:language>en-US</dc:language>
  <cp:lastModifiedBy>Pati Terry</cp:lastModifiedBy>
  <cp:lastPrinted>2010-04-28T14:49:00Z</cp:lastPrinted>
  <dcterms:modified xsi:type="dcterms:W3CDTF">2010-04-28T19:54:00Z</dcterms:modified>
  <cp:revision>6</cp:revision>
  <dc:subject/>
  <dc:title>Educator HomePage Scavenger Hun</dc:title>
</cp:coreProperties>
</file>